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Exploitation d’une base de données en ligne – utilisation du tableur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tes pédagogiques d’utilisation : voir en fin de docu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rFonts w:cs="Arial" w:ascii="Arial" w:hAnsi="Arial"/>
          <w:b/>
          <w:sz w:val="22"/>
          <w:szCs w:val="22"/>
        </w:rPr>
        <w:t>Capacités en situation d’apprentissage 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  <w:szCs w:val="22"/>
        </w:rPr>
        <w:t>observer et recenser des informations dans une base de données anglophone afin de montrer que chaque chromosome contient de nombreux gènes ;</w:t>
      </w:r>
    </w:p>
    <w:p>
      <w:pPr>
        <w:pStyle w:val="Corpsdetexte2"/>
        <w:tabs>
          <w:tab w:val="clear" w:pos="1134"/>
          <w:tab w:val="left" w:pos="142" w:leader="none"/>
        </w:tabs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rganiser ces informations dans un tableur afin de calculer le nombre total de gènes chez l’Homme.</w:t>
      </w:r>
    </w:p>
    <w:p>
      <w:pPr>
        <w:pStyle w:val="Corpsdetexte2"/>
        <w:ind w:left="1134" w:hanging="1134"/>
        <w:jc w:val="both"/>
        <w:rPr/>
      </w:pPr>
      <w:r>
        <w:rPr>
          <w:rFonts w:cs="Arial" w:ascii="Arial" w:hAnsi="Arial"/>
          <w:b/>
          <w:i w:val="false"/>
          <w:sz w:val="22"/>
          <w:szCs w:val="22"/>
        </w:rPr>
        <w:t>Connaissances :</w:t>
      </w:r>
      <w:r>
        <w:rPr>
          <w:rFonts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haque chromosome contient de nombreux gènes.</w:t>
      </w:r>
      <w:r>
        <w:rPr>
          <w:rFonts w:cs="Arial" w:ascii="Arial" w:hAnsi="Arial"/>
          <w:sz w:val="22"/>
          <w:szCs w:val="22"/>
        </w:rPr>
        <w:t xml:space="preserve"> Chaque gène est</w:t>
      </w:r>
    </w:p>
    <w:p>
      <w:pPr>
        <w:pStyle w:val="Corpsdetexte2"/>
        <w:tabs>
          <w:tab w:val="clear" w:pos="1134"/>
          <w:tab w:val="left" w:pos="0" w:leader="none"/>
        </w:tabs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teur d’une information génétique. Les gènes déterminent les caractères héréditaires. Un </w:t>
      </w:r>
    </w:p>
    <w:p>
      <w:pPr>
        <w:pStyle w:val="Corpsdetexte2"/>
        <w:tabs>
          <w:tab w:val="clear" w:pos="1134"/>
          <w:tab w:val="left" w:pos="0" w:leader="none"/>
        </w:tabs>
        <w:ind w:left="1134" w:hanging="1134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ène peut exister sous des versions différentes appelées allèles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éri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ne salle multimédia avec accès à intern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n tableur installé sur les ordinateu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alités et déroulemen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connexion à la base de données sur le génome humai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dresse 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ncbi.nlm.nih.gov/projects/mapview/map_search.cgi?taxid=9606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 plus simplement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tinyurl.com/4tgubv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9930</wp:posOffset>
            </wp:positionH>
            <wp:positionV relativeFrom="paragraph">
              <wp:posOffset>78740</wp:posOffset>
            </wp:positionV>
            <wp:extent cx="4338320" cy="2042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n clic sur l’imagette d’un chromosome donne accès à une page de description du chromosome. </w:t>
      </w:r>
      <w:r>
        <w:rPr>
          <w:rFonts w:cs="Arial" w:ascii="Arial" w:hAnsi="Arial"/>
          <w:sz w:val="22"/>
          <w:szCs w:val="22"/>
          <w:u w:val="single"/>
        </w:rPr>
        <w:t>Exemple pour le chromosome 1 :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22985</wp:posOffset>
            </wp:positionH>
            <wp:positionV relativeFrom="paragraph">
              <wp:posOffset>76835</wp:posOffset>
            </wp:positionV>
            <wp:extent cx="3711575" cy="36017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770</wp:posOffset>
                </wp:positionH>
                <wp:positionV relativeFrom="paragraph">
                  <wp:posOffset>-635</wp:posOffset>
                </wp:positionV>
                <wp:extent cx="436880" cy="71120"/>
                <wp:effectExtent l="1270" t="2540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-0.05pt" to="79.45pt,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0235</wp:posOffset>
                </wp:positionH>
                <wp:positionV relativeFrom="paragraph">
                  <wp:posOffset>76200</wp:posOffset>
                </wp:positionV>
                <wp:extent cx="1583690" cy="781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 clic sur </w:t>
                            </w:r>
                            <w:r>
                              <w:rPr>
                                <w:i/>
                              </w:rPr>
                              <w:t>master</w:t>
                            </w:r>
                            <w:r>
                              <w:rPr/>
                              <w:t xml:space="preserve"> fait apparaître la carte des gènes sur le chromos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7pt;height:61.5pt;mso-wrap-distance-left:9.05pt;mso-wrap-distance-right:9.05pt;mso-wrap-distance-top:0pt;mso-wrap-distance-bottom:0pt;margin-top:6pt;mso-position-vertical-relative:text;margin-left:-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 clic sur </w:t>
                      </w:r>
                      <w:r>
                        <w:rPr>
                          <w:i/>
                        </w:rPr>
                        <w:t>master</w:t>
                      </w:r>
                      <w:r>
                        <w:rPr/>
                        <w:t xml:space="preserve"> fait apparaître la carte des gènes sur le chromos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4325</wp:posOffset>
                </wp:positionH>
                <wp:positionV relativeFrom="paragraph">
                  <wp:posOffset>22225</wp:posOffset>
                </wp:positionV>
                <wp:extent cx="1604010" cy="425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 total de gènes sur le chromos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pt;height:33.5pt;mso-wrap-distance-left:9.05pt;mso-wrap-distance-right:9.05pt;mso-wrap-distance-top:0pt;mso-wrap-distance-bottom:0pt;margin-top:1.75pt;mso-position-vertical-relative:text;margin-left:32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 total de gènes sur le chromos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2850</wp:posOffset>
                </wp:positionH>
                <wp:positionV relativeFrom="paragraph">
                  <wp:posOffset>23495</wp:posOffset>
                </wp:positionV>
                <wp:extent cx="1645920" cy="193040"/>
                <wp:effectExtent l="0" t="5080" r="63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.85pt" to="325.05pt,1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right="283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right="283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s élèves collectent le nombre total de gènes sur chaque chromosome et consignent les valeurs dans une feuille de calcul ;</w:t>
      </w:r>
    </w:p>
    <w:p>
      <w:pPr>
        <w:pStyle w:val="Normal"/>
        <w:tabs>
          <w:tab w:val="clear" w:pos="708"/>
          <w:tab w:val="left" w:pos="6237" w:leader="none"/>
        </w:tabs>
        <w:ind w:right="2831" w:hanging="0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72610</wp:posOffset>
            </wp:positionH>
            <wp:positionV relativeFrom="paragraph">
              <wp:posOffset>-530225</wp:posOffset>
            </wp:positionV>
            <wp:extent cx="1391920" cy="28752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- calcul du nombre total de gènes en utilisant la fonction SOMME ;</w:t>
      </w:r>
    </w:p>
    <w:p>
      <w:pPr>
        <w:pStyle w:val="Corpsdetex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scussion possible de cette valeur (à titre indicatif, il y a environ 50 000 gènes chez le riz) ;</w:t>
      </w:r>
    </w:p>
    <w:p>
      <w:pPr>
        <w:pStyle w:val="Corpsdetex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a feuille peut-être imprimée pour servir de trace du travail dans le cahier de l’élè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étences B2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4.2 : Je sais utiliser les fonctions principales d’un logiciel de navigation sur le web (paramètrage, gestion des favoris, gestion des affichages, de l’impressio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3.4 : Je sais créer, modifier une feuille de calcul, insérer une formu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.5 : Je sais paramétrer l’impression (prévisualisation, quantité, partie de documen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Corpsdetexte2"/>
        <w:tabs>
          <w:tab w:val="clear" w:pos="1134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Capacités en situation d’apprentissage:</w:t>
      </w:r>
      <w:r>
        <w:rPr>
          <w:rFonts w:cs="Arial" w:ascii="Arial" w:hAnsi="Arial"/>
          <w:sz w:val="22"/>
          <w:szCs w:val="22"/>
        </w:rPr>
        <w:t xml:space="preserve"> observer et recenser des informations dans une base de données anglophone afin d’établir un lien entre gènes et caractères.</w:t>
      </w:r>
    </w:p>
    <w:p>
      <w:pPr>
        <w:pStyle w:val="Corpsdetexte2"/>
        <w:tabs>
          <w:tab w:val="clear" w:pos="1134"/>
          <w:tab w:val="left" w:pos="0" w:leader="none"/>
        </w:tabs>
        <w:ind w:firstLine="142"/>
        <w:jc w:val="both"/>
        <w:rPr/>
      </w:pPr>
      <w:r>
        <w:rPr>
          <w:rFonts w:cs="Arial" w:ascii="Arial" w:hAnsi="Arial"/>
          <w:b/>
          <w:i w:val="false"/>
          <w:sz w:val="22"/>
          <w:szCs w:val="22"/>
        </w:rPr>
        <w:t>Connaissances :</w:t>
      </w:r>
      <w:r>
        <w:rPr>
          <w:rFonts w:cs="Arial" w:ascii="Arial" w:hAnsi="Arial"/>
          <w:i w:val="false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</w:rPr>
        <w:t xml:space="preserve">haque chromosome contient de nombreux gènes. </w:t>
      </w:r>
      <w:r>
        <w:rPr>
          <w:rFonts w:cs="Arial" w:ascii="Arial" w:hAnsi="Arial"/>
          <w:b/>
          <w:sz w:val="22"/>
          <w:szCs w:val="22"/>
        </w:rPr>
        <w:t>Chaque gène est porteur d’une information génétique. Les gènes déterminent les caractères héréditaires. Un gène peut exister sous des versions différentes appelées allèl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alités et déroulemen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En cliquant sur l’icône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167765" cy="2266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il apparaît une fenêtre qui permet aux élèves de modifier les paramètres d’affichage des gènes sur un chromosome :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175</wp:posOffset>
                </wp:positionH>
                <wp:positionV relativeFrom="paragraph">
                  <wp:posOffset>165100</wp:posOffset>
                </wp:positionV>
                <wp:extent cx="4989195" cy="2880995"/>
                <wp:effectExtent l="19685" t="0" r="0" b="184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9240" cy="2881080"/>
                          <a:chOff x="0" y="0"/>
                          <a:chExt cx="4989240" cy="288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960" y="0"/>
                            <a:ext cx="4985280" cy="28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960" y="13320"/>
                            <a:ext cx="4985280" cy="28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280" y="1225440"/>
                            <a:ext cx="1563840" cy="298440"/>
                          </a:xfrm>
                        </wpg:grpSpPr>
                        <wps:wsp>
                          <wps:cNvSpPr/>
                          <wps:spPr>
                            <a:xfrm>
                              <a:off x="0" y="88200"/>
                              <a:ext cx="1186200" cy="2102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ff921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0" y="0"/>
                              <a:ext cx="509400" cy="122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9218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5760" y="768240"/>
                            <a:ext cx="905040" cy="622800"/>
                          </a:xfrm>
                        </wpg:grpSpPr>
                        <wps:wsp>
                          <wps:cNvSpPr/>
                          <wps:spPr>
                            <a:xfrm>
                              <a:off x="96480" y="0"/>
                              <a:ext cx="808200" cy="438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ff921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29840"/>
                              <a:ext cx="298440" cy="192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9218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518920"/>
                            <a:ext cx="360000" cy="360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921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13pt;width:392.85pt;height:226.85pt" coordorigin="605,260" coordsize="7857,45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1;top:260;width:7850;height:453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281;width:7850;height:451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618;top:2190;width:2462;height:470">
                  <v:oval id="shape_0" stroked="t" o:allowincell="f" style="position:absolute;left:618;top:2329;width:1867;height:330;mso-wrap-style:none;v-text-anchor:middle">
                    <v:fill o:detectmouseclick="t" on="false"/>
                    <v:stroke color="#ff9218" weight="38160" joinstyle="miter" endcap="flat"/>
                    <w10:wrap type="none"/>
                  </v:oval>
                  <v:line id="shape_0" from="2279,2190" to="3080,2382" stroked="t" o:allowincell="f" style="position:absolute;flip:y">
                    <v:stroke color="#ff9218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874;top:1470;width:1425;height:980">
                  <v:oval id="shape_0" stroked="t" o:allowincell="f" style="position:absolute;left:4026;top:1470;width:1272;height:690;mso-wrap-style:none;v-text-anchor:middle">
                    <v:fill o:detectmouseclick="t" on="false"/>
                    <v:stroke color="#ff9218" weight="38160" joinstyle="miter" endcap="flat"/>
                    <w10:wrap type="none"/>
                  </v:oval>
                  <v:line id="shape_0" from="3874,2147" to="4343,2450" stroked="t" o:allowincell="f" style="position:absolute;flip:x">
                    <v:stroke color="#ff9218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605;top:4227;width:566;height:567;mso-wrap-style:none;v-text-anchor:middle">
                  <v:fill o:detectmouseclick="t" on="false"/>
                  <v:stroke color="#ff9218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a nouvelle représentation montre que de nombreuses maladies sont associées à des gènes. On retrouve là la démarche classique en génétique, qui permet d’identifier un gène d’abord par son dysfonctionnement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xemple du chromosome 18 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135</wp:posOffset>
                </wp:positionH>
                <wp:positionV relativeFrom="paragraph">
                  <wp:posOffset>99695</wp:posOffset>
                </wp:positionV>
                <wp:extent cx="5212080" cy="32410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3241080"/>
                          <a:chOff x="0" y="0"/>
                          <a:chExt cx="5212080" cy="3241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212080" cy="324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5520" y="851040"/>
                            <a:ext cx="518040" cy="172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2545560"/>
                            <a:ext cx="751680" cy="192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2819880"/>
                            <a:ext cx="568800" cy="172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2017440"/>
                            <a:ext cx="751680" cy="192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05pt;margin-top:7.85pt;width:410.4pt;height:255.2pt" coordorigin="501,157" coordsize="8208,5104">
                <v:shape id="shape_0" stroked="f" o:allowincell="f" style="position:absolute;left:501;top:157;width:8207;height:510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4006;top:1497;width:815;height:27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022;top:4166;width:1183;height:303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942;top:4598;width:895;height:27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038;top:3334;width:1183;height:303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istes pédagogiques d’utilisation de ce site 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en indiquer que ces gènes ont été identifiés par l’existence d’une maladie (allèle morbide) mais qu’ils sont présents, chez la plupart des individus, sous la forme de l’allèle sain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cuter du sens à donner au gène identifié, par exemple « Myopie, obésité,… » en précisant qu’il s’agit de formes génétiques d’une maladie (tout obèse n’a pas forcément l’allèle morbide de l’obésité)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en indiquer que la base de données identifie les gènes sur un seul chromosome de chaque pair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cherche du nombre de gènes portés par un chromosome, du nombre total de gènes dans l’espèce humaine, recherche d’un gène particulier,…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duction possible 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l’issue de la recherche, valider ce travail en demandant de schématiser deux chromosomes (différents) en plaçant trois gènes.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rille d’évaluation formative du schéma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acité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 des consignes (2 chromosomes, 3 gène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tion du n° de chaque chromoso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tion de chaque gèn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naissance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 de la taille relative des deux chromosom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ctitude de l’emplacement des gèn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re correct, par exemple : « Emplacement de quelques gènes sur les chromosomes humains n°…….»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4"/>
      <w:type w:val="nextPage"/>
      <w:pgSz w:w="11906" w:h="16838"/>
      <w:pgMar w:left="1418" w:right="1418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Nouveau programme de 3</w:t>
    </w:r>
    <w:r>
      <w:rPr>
        <w:rFonts w:cs="Arial" w:ascii="Arial" w:hAnsi="Arial"/>
        <w:vertAlign w:val="superscript"/>
      </w:rPr>
      <w:t>ème</w:t>
    </w:r>
    <w:r>
      <w:rPr>
        <w:rFonts w:cs="Arial" w:ascii="Arial" w:hAnsi="Arial"/>
      </w:rPr>
      <w:t xml:space="preserve"> – Diversité et unité des êtres humai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" w:hAnsi="Times" w:eastAsia="Times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" w:hAnsi="Times" w:eastAsia="Times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134" w:leader="none"/>
      </w:tabs>
    </w:pPr>
    <w:rPr>
      <w:i/>
    </w:rPr>
  </w:style>
  <w:style w:type="paragraph" w:styleId="Corpsdetexte3">
    <w:name w:val="Corps de texte 3"/>
    <w:basedOn w:val="Normal"/>
    <w:qFormat/>
    <w:pPr>
      <w:ind w:right="2689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rojects/mapview/map_search.cgi?taxid=9606" TargetMode="External"/><Relationship Id="rId3" Type="http://schemas.openxmlformats.org/officeDocument/2006/relationships/hyperlink" Target="http://tinyurl.com/4tgubv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22:10:00Z</dcterms:created>
  <dc:creator>Vincent Guili</dc:creator>
  <dc:description/>
  <cp:keywords/>
  <dc:language>en-US</dc:language>
  <cp:lastModifiedBy>Domaine :</cp:lastModifiedBy>
  <dcterms:modified xsi:type="dcterms:W3CDTF">2008-12-22T18:11:00Z</dcterms:modified>
  <cp:revision>25</cp:revision>
  <dc:subject/>
  <dc:title>Digitoscope</dc:title>
</cp:coreProperties>
</file>