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tre en œuvre un protocole pour extraire et colorer l’AD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u w:val="single"/>
        </w:rPr>
        <w:t>Le matériel nécessaire sur la paillasse: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- matériel frais : choux-fleur, oignon, kiwi,…</w:t>
      </w:r>
    </w:p>
    <w:p>
      <w:pPr>
        <w:pStyle w:val="Heading1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- une cuillère à soupe ou équivalent, un scalpel, un mortier et son pilon,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- du gros sel (pour améliorer le broyage et favoriser la dilution de l'ADN),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- liquide vaisselle (pour dissoudre les membranes cellulaires),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- un morceau de gaze (pour le filtrage),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- un entonnoir sur un tube à essais, dans un portoir,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- de l'éthanol ou de l'alcool à brûler (pour favoriser la précipitation de l'ADN),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- une pipette Pasteur ou une aiguille montée à bout recourbé,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- un verre de montre contenant quelques gouttes de vert de méthyle acétique (colorant de l'ADN),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- un verre de montre contenant quelques gouttes d'eau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Le protoco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rFonts w:cs="Arial" w:ascii="Arial" w:hAnsi="Arial"/>
          <w:color w:val="000000"/>
          <w:sz w:val="22"/>
          <w:szCs w:val="22"/>
        </w:rPr>
        <w:t>Prélevez e</w:t>
      </w:r>
      <w:r>
        <w:rPr>
          <w:rFonts w:eastAsia="Times New Roman" w:cs="Arial" w:ascii="Arial" w:hAnsi="Arial"/>
          <w:color w:val="000000"/>
          <w:sz w:val="22"/>
          <w:szCs w:val="22"/>
        </w:rPr>
        <w:t>nviron une cuillère à soupe de matériel frais dont on veut extraire l'AD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578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Déposez le dans le mortier puis le fragmenter en utilisant le scalp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578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Ajoutez une grosse pincée de gros sel et 7 à 8 gouttes de liquide vaissel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57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oyez le mélange avec le pil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57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éposez le broyat sur la gaze et pressez au-dessus de l'entonnoi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57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joutez lentement l'éthanol dans le tube à essais, en quantité égale au broy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itez très lentement (quelques rotations du tube), et attendez quelques minutes. Des filaments blancs se forment et remontent: c'est « la méduse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roulez ces filaments avec une pipette (ou une aiguille montée...) à bout recourbé et déposez-les sur le verre de montre contenant le vert de méthy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ncez « la méduse » en la transvasant dans le verre de montre contenant quelques gouttes d'ea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ervez la coloration de « la méduse » sur un fond blanc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tre en œuvre un protocole pour colorer les noyaux cellulair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u w:val="single"/>
        </w:rPr>
        <w:t>Le matériel nécessaire sur la paillass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e pince fine, des ciseaux fins, un scalpel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e lame, une lamell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 petit agitateu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 verre de montre contenant le colorant (vert de méthyl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 verre de montre contenant de l’ea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e écaille d'oignon ou d’un autre végétal dont l’épiderme se prélève facil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e protoco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9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érez la face interne, en creux, de l'écail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9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c les pinces fines, soulevez l'épiderme: c'est une peau fine et transpar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9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c les ciseaux, coupez un morceau d'épiderme de quelques millimètres de côté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ez ce morceau dans le verre de montre contenant le colorant pendant une trentaine de secondes puis placez le dans l’eau pour le rinçag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posez sur la lame, au centre, une goutte d’eau et une goutte de colorant à l’aide de l’agitate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ez ce morceau sur la goutte de colorant, sur la lame. Attention: l'épiderme a tendance à s'enrouler si le morceau est trop gran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ez la lamelle inclinée entre deux doigts, posez-la sur la préparati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érifiez par transparence que le morceau d'épiderme n'est pas replié ou froissé. Si c'est le cas, il vaut mieux recommence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le colorant déborde de la lamelle, aspirez un peu de colorant en posant du papier absorbant à côté de la lamell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907" w:right="90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-Bold">
    <w:altName w:val="Times New Roman"/>
    <w:charset w:val="00"/>
    <w:family w:val="roman"/>
    <w:pitch w:val="default"/>
  </w:font>
  <w:font w:name="ArialMS">
    <w:altName w:val="Times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</w:rPr>
      <w:t xml:space="preserve">Protocole sur le site académique : </w:t>
    </w:r>
    <w:hyperlink r:id="rId1">
      <w:r>
        <w:rPr>
          <w:rStyle w:val="InternetLink"/>
          <w:rFonts w:eastAsia="Times New Roman" w:cs="Arial" w:ascii="Arial" w:hAnsi="Arial"/>
          <w:b/>
          <w:sz w:val="20"/>
        </w:rPr>
        <w:t>http://www2.ac-lyon.fr/enseigne/biologie/ress/genetique/extract_adn/adn1.html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>
        <w:sz w:val="24"/>
        <w:b w:val="false"/>
        <w:rFonts w:ascii="Times" w:hAnsi="Times" w:eastAsia="Times" w:cs="Times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08"/>
        </w:tabs>
        <w:ind w:left="1080" w:hanging="360"/>
      </w:pPr>
      <w:rPr>
        <w:sz w:val="24"/>
        <w:b w:val="false"/>
        <w:rFonts w:ascii="Times" w:hAnsi="Times" w:eastAsia="Times" w:cs="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-Bold;Times New Roman" w:hAnsi="Times-Bold;Times New Roman" w:eastAsia="Times New Roman" w:cs="Times-Bold;Times New Roman"/>
      <w:b/>
      <w:color w:val="000000"/>
      <w:sz w:val="22"/>
    </w:rPr>
  </w:style>
  <w:style w:type="character" w:styleId="WW8Num1z0">
    <w:name w:val="WW8Num1z0"/>
    <w:qFormat/>
    <w:rPr>
      <w:rFonts w:ascii="Times" w:hAnsi="Times" w:eastAsia="Times" w:cs="Times"/>
      <w:b w:val="false"/>
      <w:sz w:val="24"/>
    </w:rPr>
  </w:style>
  <w:style w:type="character" w:styleId="WW8Num2z0">
    <w:name w:val="WW8Num2z0"/>
    <w:qFormat/>
    <w:rPr>
      <w:rFonts w:ascii="Times" w:hAnsi="Times" w:eastAsia="Times" w:cs="Times"/>
      <w:b w:val="false"/>
      <w:sz w:val="24"/>
    </w:rPr>
  </w:style>
  <w:style w:type="character" w:styleId="WW8Num4z0">
    <w:name w:val="WW8Num4z0"/>
    <w:qFormat/>
    <w:rPr>
      <w:rFonts w:ascii="ArialMS;Times" w:hAnsi="ArialMS;Times" w:eastAsia="Times New Roman" w:cs="ArialMS;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eastAsia="Times" w:cs="Times"/>
      <w:b w:val="false"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MS;Times" w:hAnsi="ArialMS;Times" w:eastAsia="Times New Roman" w:cs="ArialMS;Times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MS;Times" w:hAnsi="ArialMS;Times" w:eastAsia="Times New Roman" w:cs="ArialMS;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2.ac-lyon.fr/enseigne/biologie/ress/genetique/extract_adn/adn1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20:15:00Z</dcterms:created>
  <dc:creator>Hervé AUBERT</dc:creator>
  <dc:description/>
  <cp:keywords/>
  <dc:language>en-US</dc:language>
  <cp:lastModifiedBy>Domaine :</cp:lastModifiedBy>
  <dcterms:modified xsi:type="dcterms:W3CDTF">2008-12-22T18:06:00Z</dcterms:modified>
  <cp:revision>8</cp:revision>
  <dc:subject/>
  <dc:title>- une fiche protocole sur l’extraction de l’ADN et sa coloration ; une fiche protocole sur la préparation d’un épiderme et sa c</dc:title>
</cp:coreProperties>
</file>